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Тендерлік құжаттамаға </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1 қосымш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атып алынатын тауарлардың тізбесі</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ММБ (StarDust MC15 биохимиялық анализатор үшін реагенттер және шығыс материалдар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йымдастырушы: СҚО әкімдігінің ДСБ» КММ-нің «Тайынша орталық аудандық 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СҚО әкімдігінің ДСБ» КММ-нің «Тайынша орталық аудандық ауруханасы» ШЖҚ КМК.</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4992" w:type="dxa"/>
        <w:jc w:val="left"/>
        <w:tblInd w:w="-113" w:type="dxa"/>
        <w:tblLayout w:type="fixed"/>
        <w:tblCellMar>
          <w:top w:w="0" w:type="dxa"/>
          <w:left w:w="108" w:type="dxa"/>
          <w:bottom w:w="0" w:type="dxa"/>
          <w:right w:w="108" w:type="dxa"/>
        </w:tblCellMar>
      </w:tblPr>
      <w:tblGrid>
        <w:gridCol w:w="534"/>
        <w:gridCol w:w="2126"/>
        <w:gridCol w:w="3685"/>
        <w:gridCol w:w="851"/>
        <w:gridCol w:w="992"/>
        <w:gridCol w:w="992"/>
        <w:gridCol w:w="1418"/>
        <w:gridCol w:w="2693"/>
        <w:gridCol w:w="1701"/>
      </w:tblGrid>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Лотты</w:t>
            </w:r>
            <w:r>
              <w:rPr>
                <w:rFonts w:cs="Times New Roman" w:ascii="Times New Roman" w:hAnsi="Times New Roman"/>
                <w:b/>
                <w:bCs/>
                <w:sz w:val="20"/>
                <w:szCs w:val="20"/>
                <w:lang w:val="kk-KZ"/>
              </w:rPr>
              <w:t>ң</w:t>
            </w:r>
            <w:r>
              <w:rPr>
                <w:rFonts w:cs="Times New Roman" w:ascii="Times New Roman" w:hAnsi="Times New Roman"/>
                <w:b/>
                <w:bCs/>
                <w:sz w:val="20"/>
                <w:szCs w:val="20"/>
              </w:rPr>
              <w:t>N</w:t>
            </w:r>
            <w:r>
              <w:rPr>
                <w:rFonts w:cs="Times New Roman" w:ascii="Times New Roman" w:hAnsi="Times New Roman"/>
                <w:b/>
                <w:bCs/>
                <w:sz w:val="20"/>
                <w:szCs w:val="20"/>
                <w:lang w:val="kk-KZ"/>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b/>
                <w:bCs/>
                <w:sz w:val="20"/>
                <w:szCs w:val="20"/>
                <w:lang w:val="kk-KZ" w:eastAsia="ru-RU"/>
              </w:rPr>
              <w:t>Тауардың атау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Толық сипаттамасы (сипаты) тауарлар (көрсетіле отырып, шығарылым нысаны мен до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й белок (TR F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Реагенттердің биохимиялық StarDust MC15.  субстратты норы 500 мл жиынтықтағы қан сарысуындағы немесе плазмасындағы жалпы ақуызды (TP FS) фотометриялық сандық анықтауға арналған. Биурет әдісіне сәйкес фотометриялық тест. 1 жиынтықты орау: R1 5х80 мл + R2 2х3 мл стандарт. 1 жиынтықтағы анықтамалар саны: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9 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очевина (UREA F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агенттердің биохимиялық StarDust MC15.субстраттық жинағы 500 мл жиынтықтағы қан сарысуында немесе плазмасында несепнәр (UREA FS) фотометриялық сандық анықтауға арналған. "Уреазды-глутаматдегидрогеназды": ферментативті УК тест. 1 жиынтықты орау: R1 5х80 мл + R2 1х100 мл + 2х3 стандарт. 1 жиынтықтағы анықтамалар саны: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643 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атинин (CREAT F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Реагенттердің биохимиялық StarDust MC15. субстратты жинағы 500 мл қан сарысуында немесе плазмасында креатининді (CREAT FS) фотометрлік сандық анықтауға арналған. Депротеинизациясыз кинетикалық тест. 1 жиынтықты орау: R1 5х80 мл + R2 1х100 мл + 2х3 стандарт. 1 жиынтықтағы анықтамалар саны: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298 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Глюкоза</w:t>
            </w:r>
            <w:r>
              <w:rPr>
                <w:rFonts w:cs="Times New Roman" w:ascii="Times New Roman" w:hAnsi="Times New Roman"/>
                <w:color w:val="000000"/>
                <w:sz w:val="20"/>
                <w:szCs w:val="20"/>
                <w:lang w:val="en-US"/>
              </w:rPr>
              <w:t xml:space="preserve">  (GLU GOD FS fast) (5 </w:t>
            </w:r>
            <w:r>
              <w:rPr>
                <w:rFonts w:cs="Times New Roman" w:ascii="Times New Roman" w:hAnsi="Times New Roman"/>
                <w:color w:val="000000"/>
                <w:sz w:val="20"/>
                <w:szCs w:val="20"/>
              </w:rPr>
              <w:t>минут</w:t>
            </w:r>
            <w:r>
              <w:rPr>
                <w:rFonts w:cs="Times New Roman" w:ascii="Times New Roman" w:hAnsi="Times New Roman"/>
                <w:color w:val="000000"/>
                <w:sz w:val="20"/>
                <w:szCs w:val="20"/>
                <w:lang w:val="en-US"/>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агенттердің</w:t>
            </w:r>
            <w:r>
              <w:rPr>
                <w:rFonts w:cs="Times New Roman" w:ascii="Times New Roman" w:hAnsi="Times New Roman"/>
                <w:sz w:val="20"/>
                <w:szCs w:val="20"/>
                <w:lang w:val="en-US"/>
              </w:rPr>
              <w:t xml:space="preserve"> </w:t>
            </w:r>
            <w:r>
              <w:rPr>
                <w:rFonts w:cs="Times New Roman" w:ascii="Times New Roman" w:hAnsi="Times New Roman"/>
                <w:sz w:val="20"/>
                <w:szCs w:val="20"/>
              </w:rPr>
              <w:t>биохимиялық</w:t>
            </w:r>
            <w:r>
              <w:rPr>
                <w:rFonts w:cs="Times New Roman" w:ascii="Times New Roman" w:hAnsi="Times New Roman"/>
                <w:sz w:val="20"/>
                <w:szCs w:val="20"/>
                <w:lang w:val="en-US"/>
              </w:rPr>
              <w:t xml:space="preserve"> StarDust MC15</w:t>
            </w:r>
            <w:r>
              <w:rPr>
                <w:rFonts w:cs="Times New Roman" w:ascii="Times New Roman" w:hAnsi="Times New Roman"/>
                <w:sz w:val="20"/>
                <w:szCs w:val="20"/>
              </w:rPr>
              <w:t>субстратты</w:t>
            </w:r>
            <w:r>
              <w:rPr>
                <w:rFonts w:cs="Times New Roman" w:ascii="Times New Roman" w:hAnsi="Times New Roman"/>
                <w:sz w:val="20"/>
                <w:szCs w:val="20"/>
                <w:lang w:val="en-US"/>
              </w:rPr>
              <w:t xml:space="preserve"> </w:t>
            </w:r>
            <w:r>
              <w:rPr>
                <w:rFonts w:cs="Times New Roman" w:ascii="Times New Roman" w:hAnsi="Times New Roman"/>
                <w:sz w:val="20"/>
                <w:szCs w:val="20"/>
              </w:rPr>
              <w:t>жинағы</w:t>
            </w:r>
            <w:r>
              <w:rPr>
                <w:rFonts w:cs="Times New Roman" w:ascii="Times New Roman" w:hAnsi="Times New Roman"/>
                <w:sz w:val="20"/>
                <w:szCs w:val="20"/>
                <w:lang w:val="en-US"/>
              </w:rPr>
              <w:t xml:space="preserve"> 600 </w:t>
            </w:r>
            <w:r>
              <w:rPr>
                <w:rFonts w:cs="Times New Roman" w:ascii="Times New Roman" w:hAnsi="Times New Roman"/>
                <w:sz w:val="20"/>
                <w:szCs w:val="20"/>
              </w:rPr>
              <w:t>мл</w:t>
            </w:r>
            <w:r>
              <w:rPr>
                <w:rFonts w:cs="Times New Roman" w:ascii="Times New Roman" w:hAnsi="Times New Roman"/>
                <w:sz w:val="20"/>
                <w:szCs w:val="20"/>
                <w:lang w:val="en-US"/>
              </w:rPr>
              <w:t xml:space="preserve"> </w:t>
            </w:r>
            <w:r>
              <w:rPr>
                <w:rFonts w:cs="Times New Roman" w:ascii="Times New Roman" w:hAnsi="Times New Roman"/>
                <w:sz w:val="20"/>
                <w:szCs w:val="20"/>
              </w:rPr>
              <w:t>қан</w:t>
            </w:r>
            <w:r>
              <w:rPr>
                <w:rFonts w:cs="Times New Roman" w:ascii="Times New Roman" w:hAnsi="Times New Roman"/>
                <w:sz w:val="20"/>
                <w:szCs w:val="20"/>
                <w:lang w:val="en-US"/>
              </w:rPr>
              <w:t xml:space="preserve"> </w:t>
            </w:r>
            <w:r>
              <w:rPr>
                <w:rFonts w:cs="Times New Roman" w:ascii="Times New Roman" w:hAnsi="Times New Roman"/>
                <w:sz w:val="20"/>
                <w:szCs w:val="20"/>
              </w:rPr>
              <w:t>сарысуында</w:t>
            </w:r>
            <w:r>
              <w:rPr>
                <w:rFonts w:cs="Times New Roman" w:ascii="Times New Roman" w:hAnsi="Times New Roman"/>
                <w:sz w:val="20"/>
                <w:szCs w:val="20"/>
                <w:lang w:val="en-US"/>
              </w:rPr>
              <w:t xml:space="preserve"> </w:t>
            </w:r>
            <w:r>
              <w:rPr>
                <w:rFonts w:cs="Times New Roman" w:ascii="Times New Roman" w:hAnsi="Times New Roman"/>
                <w:sz w:val="20"/>
                <w:szCs w:val="20"/>
              </w:rPr>
              <w:t>немесе</w:t>
            </w:r>
            <w:r>
              <w:rPr>
                <w:rFonts w:cs="Times New Roman" w:ascii="Times New Roman" w:hAnsi="Times New Roman"/>
                <w:sz w:val="20"/>
                <w:szCs w:val="20"/>
                <w:lang w:val="en-US"/>
              </w:rPr>
              <w:t xml:space="preserve"> </w:t>
            </w:r>
            <w:r>
              <w:rPr>
                <w:rFonts w:cs="Times New Roman" w:ascii="Times New Roman" w:hAnsi="Times New Roman"/>
                <w:sz w:val="20"/>
                <w:szCs w:val="20"/>
              </w:rPr>
              <w:t>плазмасында</w:t>
            </w:r>
            <w:r>
              <w:rPr>
                <w:rFonts w:cs="Times New Roman" w:ascii="Times New Roman" w:hAnsi="Times New Roman"/>
                <w:sz w:val="20"/>
                <w:szCs w:val="20"/>
                <w:lang w:val="en-US"/>
              </w:rPr>
              <w:t xml:space="preserve"> </w:t>
            </w:r>
            <w:r>
              <w:rPr>
                <w:rFonts w:cs="Times New Roman" w:ascii="Times New Roman" w:hAnsi="Times New Roman"/>
                <w:sz w:val="20"/>
                <w:szCs w:val="20"/>
              </w:rPr>
              <w:t>глюкозаны</w:t>
            </w:r>
            <w:r>
              <w:rPr>
                <w:rFonts w:cs="Times New Roman" w:ascii="Times New Roman" w:hAnsi="Times New Roman"/>
                <w:sz w:val="20"/>
                <w:szCs w:val="20"/>
                <w:lang w:val="en-US"/>
              </w:rPr>
              <w:t xml:space="preserve"> (GLU GOD FS fast) (5 </w:t>
            </w:r>
            <w:r>
              <w:rPr>
                <w:rFonts w:cs="Times New Roman" w:ascii="Times New Roman" w:hAnsi="Times New Roman"/>
                <w:sz w:val="20"/>
                <w:szCs w:val="20"/>
              </w:rPr>
              <w:t>минут</w:t>
            </w:r>
            <w:r>
              <w:rPr>
                <w:rFonts w:cs="Times New Roman" w:ascii="Times New Roman" w:hAnsi="Times New Roman"/>
                <w:sz w:val="20"/>
                <w:szCs w:val="20"/>
                <w:lang w:val="en-US"/>
              </w:rPr>
              <w:t xml:space="preserve">) </w:t>
            </w:r>
            <w:r>
              <w:rPr>
                <w:rFonts w:cs="Times New Roman" w:ascii="Times New Roman" w:hAnsi="Times New Roman"/>
                <w:sz w:val="20"/>
                <w:szCs w:val="20"/>
              </w:rPr>
              <w:t>фотометриялық</w:t>
            </w:r>
            <w:r>
              <w:rPr>
                <w:rFonts w:cs="Times New Roman" w:ascii="Times New Roman" w:hAnsi="Times New Roman"/>
                <w:sz w:val="20"/>
                <w:szCs w:val="20"/>
                <w:lang w:val="en-US"/>
              </w:rPr>
              <w:t xml:space="preserve"> </w:t>
            </w:r>
            <w:r>
              <w:rPr>
                <w:rFonts w:cs="Times New Roman" w:ascii="Times New Roman" w:hAnsi="Times New Roman"/>
                <w:sz w:val="20"/>
                <w:szCs w:val="20"/>
              </w:rPr>
              <w:t>сандық</w:t>
            </w:r>
            <w:r>
              <w:rPr>
                <w:rFonts w:cs="Times New Roman" w:ascii="Times New Roman" w:hAnsi="Times New Roman"/>
                <w:sz w:val="20"/>
                <w:szCs w:val="20"/>
                <w:lang w:val="en-US"/>
              </w:rPr>
              <w:t xml:space="preserve"> </w:t>
            </w:r>
            <w:r>
              <w:rPr>
                <w:rFonts w:cs="Times New Roman" w:ascii="Times New Roman" w:hAnsi="Times New Roman"/>
                <w:sz w:val="20"/>
                <w:szCs w:val="20"/>
              </w:rPr>
              <w:t>анықтауға</w:t>
            </w:r>
            <w:r>
              <w:rPr>
                <w:rFonts w:cs="Times New Roman" w:ascii="Times New Roman" w:hAnsi="Times New Roman"/>
                <w:sz w:val="20"/>
                <w:szCs w:val="20"/>
                <w:lang w:val="en-US"/>
              </w:rPr>
              <w:t xml:space="preserve"> </w:t>
            </w:r>
            <w:r>
              <w:rPr>
                <w:rFonts w:cs="Times New Roman" w:ascii="Times New Roman" w:hAnsi="Times New Roman"/>
                <w:sz w:val="20"/>
                <w:szCs w:val="20"/>
              </w:rPr>
              <w:t>арналған</w:t>
            </w:r>
            <w:r>
              <w:rPr>
                <w:rFonts w:cs="Times New Roman" w:ascii="Times New Roman" w:hAnsi="Times New Roman"/>
                <w:sz w:val="20"/>
                <w:szCs w:val="20"/>
                <w:lang w:val="en-US"/>
              </w:rPr>
              <w:t xml:space="preserve">. </w:t>
            </w:r>
            <w:r>
              <w:rPr>
                <w:rFonts w:cs="Times New Roman" w:ascii="Times New Roman" w:hAnsi="Times New Roman"/>
                <w:sz w:val="20"/>
                <w:szCs w:val="20"/>
              </w:rPr>
              <w:t>Глюкозооксидазаны</w:t>
            </w:r>
            <w:r>
              <w:rPr>
                <w:rFonts w:cs="Times New Roman" w:ascii="Times New Roman" w:hAnsi="Times New Roman"/>
                <w:sz w:val="20"/>
                <w:szCs w:val="20"/>
                <w:lang w:val="en-US"/>
              </w:rPr>
              <w:t xml:space="preserve"> </w:t>
            </w:r>
            <w:r>
              <w:rPr>
                <w:rFonts w:cs="Times New Roman" w:ascii="Times New Roman" w:hAnsi="Times New Roman"/>
                <w:sz w:val="20"/>
                <w:szCs w:val="20"/>
              </w:rPr>
              <w:t>қолдану</w:t>
            </w:r>
            <w:r>
              <w:rPr>
                <w:rFonts w:cs="Times New Roman" w:ascii="Times New Roman" w:hAnsi="Times New Roman"/>
                <w:sz w:val="20"/>
                <w:szCs w:val="20"/>
                <w:lang w:val="en-US"/>
              </w:rPr>
              <w:t xml:space="preserve"> </w:t>
            </w:r>
            <w:r>
              <w:rPr>
                <w:rFonts w:cs="Times New Roman" w:ascii="Times New Roman" w:hAnsi="Times New Roman"/>
                <w:sz w:val="20"/>
                <w:szCs w:val="20"/>
              </w:rPr>
              <w:t>арқылы</w:t>
            </w:r>
            <w:r>
              <w:rPr>
                <w:rFonts w:cs="Times New Roman" w:ascii="Times New Roman" w:hAnsi="Times New Roman"/>
                <w:sz w:val="20"/>
                <w:szCs w:val="20"/>
                <w:lang w:val="en-US"/>
              </w:rPr>
              <w:t xml:space="preserve"> "GOD-PAP" </w:t>
            </w:r>
            <w:r>
              <w:rPr>
                <w:rFonts w:cs="Times New Roman" w:ascii="Times New Roman" w:hAnsi="Times New Roman"/>
                <w:sz w:val="20"/>
                <w:szCs w:val="20"/>
              </w:rPr>
              <w:t>ферментативті</w:t>
            </w:r>
            <w:r>
              <w:rPr>
                <w:rFonts w:cs="Times New Roman" w:ascii="Times New Roman" w:hAnsi="Times New Roman"/>
                <w:sz w:val="20"/>
                <w:szCs w:val="20"/>
                <w:lang w:val="en-US"/>
              </w:rPr>
              <w:t xml:space="preserve"> </w:t>
            </w:r>
            <w:r>
              <w:rPr>
                <w:rFonts w:cs="Times New Roman" w:ascii="Times New Roman" w:hAnsi="Times New Roman"/>
                <w:sz w:val="20"/>
                <w:szCs w:val="20"/>
              </w:rPr>
              <w:t>фотометриялық</w:t>
            </w:r>
            <w:r>
              <w:rPr>
                <w:rFonts w:cs="Times New Roman" w:ascii="Times New Roman" w:hAnsi="Times New Roman"/>
                <w:sz w:val="20"/>
                <w:szCs w:val="20"/>
                <w:lang w:val="en-US"/>
              </w:rPr>
              <w:t xml:space="preserve"> </w:t>
            </w:r>
            <w:r>
              <w:rPr>
                <w:rFonts w:cs="Times New Roman" w:ascii="Times New Roman" w:hAnsi="Times New Roman"/>
                <w:sz w:val="20"/>
                <w:szCs w:val="20"/>
              </w:rPr>
              <w:t>тест</w:t>
            </w:r>
            <w:r>
              <w:rPr>
                <w:rFonts w:cs="Times New Roman" w:ascii="Times New Roman" w:hAnsi="Times New Roman"/>
                <w:sz w:val="20"/>
                <w:szCs w:val="20"/>
                <w:lang w:val="en-US"/>
              </w:rPr>
              <w:t xml:space="preserve">. 1 </w:t>
            </w:r>
            <w:r>
              <w:rPr>
                <w:rFonts w:cs="Times New Roman" w:ascii="Times New Roman" w:hAnsi="Times New Roman"/>
                <w:sz w:val="20"/>
                <w:szCs w:val="20"/>
              </w:rPr>
              <w:t>жиынтықты</w:t>
            </w:r>
            <w:r>
              <w:rPr>
                <w:rFonts w:cs="Times New Roman" w:ascii="Times New Roman" w:hAnsi="Times New Roman"/>
                <w:sz w:val="20"/>
                <w:szCs w:val="20"/>
                <w:lang w:val="en-US"/>
              </w:rPr>
              <w:t xml:space="preserve"> </w:t>
            </w:r>
            <w:r>
              <w:rPr>
                <w:rFonts w:cs="Times New Roman" w:ascii="Times New Roman" w:hAnsi="Times New Roman"/>
                <w:sz w:val="20"/>
                <w:szCs w:val="20"/>
              </w:rPr>
              <w:t>орау</w:t>
            </w:r>
            <w:r>
              <w:rPr>
                <w:rFonts w:cs="Times New Roman" w:ascii="Times New Roman" w:hAnsi="Times New Roman"/>
                <w:sz w:val="20"/>
                <w:szCs w:val="20"/>
                <w:lang w:val="en-US"/>
              </w:rPr>
              <w:t>: R 6</w:t>
            </w:r>
            <w:r>
              <w:rPr>
                <w:rFonts w:cs="Times New Roman" w:ascii="Times New Roman" w:hAnsi="Times New Roman"/>
                <w:sz w:val="20"/>
                <w:szCs w:val="20"/>
              </w:rPr>
              <w:t>х</w:t>
            </w:r>
            <w:r>
              <w:rPr>
                <w:rFonts w:cs="Times New Roman" w:ascii="Times New Roman" w:hAnsi="Times New Roman"/>
                <w:sz w:val="20"/>
                <w:szCs w:val="20"/>
                <w:lang w:val="en-US"/>
              </w:rPr>
              <w:t xml:space="preserve">100 </w:t>
            </w:r>
            <w:r>
              <w:rPr>
                <w:rFonts w:cs="Times New Roman" w:ascii="Times New Roman" w:hAnsi="Times New Roman"/>
                <w:sz w:val="20"/>
                <w:szCs w:val="20"/>
              </w:rPr>
              <w:t>мл</w:t>
            </w:r>
            <w:r>
              <w:rPr>
                <w:rFonts w:cs="Times New Roman" w:ascii="Times New Roman" w:hAnsi="Times New Roman"/>
                <w:sz w:val="20"/>
                <w:szCs w:val="20"/>
                <w:lang w:val="en-US"/>
              </w:rPr>
              <w:t xml:space="preserve"> + 2</w:t>
            </w:r>
            <w:r>
              <w:rPr>
                <w:rFonts w:cs="Times New Roman" w:ascii="Times New Roman" w:hAnsi="Times New Roman"/>
                <w:sz w:val="20"/>
                <w:szCs w:val="20"/>
              </w:rPr>
              <w:t>х</w:t>
            </w:r>
            <w:r>
              <w:rPr>
                <w:rFonts w:cs="Times New Roman" w:ascii="Times New Roman" w:hAnsi="Times New Roman"/>
                <w:sz w:val="20"/>
                <w:szCs w:val="20"/>
                <w:lang w:val="en-US"/>
              </w:rPr>
              <w:t xml:space="preserve">3 </w:t>
            </w:r>
            <w:r>
              <w:rPr>
                <w:rFonts w:cs="Times New Roman" w:ascii="Times New Roman" w:hAnsi="Times New Roman"/>
                <w:sz w:val="20"/>
                <w:szCs w:val="20"/>
              </w:rPr>
              <w:t>мл</w:t>
            </w:r>
            <w:r>
              <w:rPr>
                <w:rFonts w:cs="Times New Roman" w:ascii="Times New Roman" w:hAnsi="Times New Roman"/>
                <w:sz w:val="20"/>
                <w:szCs w:val="20"/>
                <w:lang w:val="en-US"/>
              </w:rPr>
              <w:t xml:space="preserve"> </w:t>
            </w:r>
            <w:r>
              <w:rPr>
                <w:rFonts w:cs="Times New Roman" w:ascii="Times New Roman" w:hAnsi="Times New Roman"/>
                <w:sz w:val="20"/>
                <w:szCs w:val="20"/>
              </w:rPr>
              <w:t>стандарт</w:t>
            </w:r>
            <w:r>
              <w:rPr>
                <w:rFonts w:cs="Times New Roman" w:ascii="Times New Roman" w:hAnsi="Times New Roman"/>
                <w:sz w:val="20"/>
                <w:szCs w:val="20"/>
                <w:lang w:val="en-US"/>
              </w:rPr>
              <w:t xml:space="preserve">. </w:t>
            </w:r>
            <w:r>
              <w:rPr>
                <w:rFonts w:cs="Times New Roman" w:ascii="Times New Roman" w:hAnsi="Times New Roman"/>
                <w:sz w:val="20"/>
                <w:szCs w:val="20"/>
              </w:rPr>
              <w:t>1 жиынтықтағы анықтамалар саны: 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249 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Аланинаминотрансфераза (ALT UV F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агенттердің биохимиялық StarDust MC15ферменттік жинағы 500 мл қан сарысуында немесе плазмасында Аланинаминотрансферазаны (ALT UV FS) фотометриялық сандық анықтауға арналған. Ifcc (халықаралық клиникалық Химия және зертханалық медицина Федерациясы) ұсыныстарына сәйкес оңтайландырылған УК тест.1 жиынтықты орау: R1 5х80 мл + R2 1х100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57 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Аспартатаминотрансфераза (AST UV F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Биохимиялық ферменттік реа-генттер жиынтығы 500 мл қан сарысуында немесе плазмасында Аспартатаминотрансферазаны (AST UV FS) фотометриялық сандық анықтауға арналған. IFCC (клиникалық химияның және зертханалық медицинаның Халықаралық Федерациясы) ұсынымдарына сәйкес оңтайландырылған УК тест.1 жиынтықты өлшеп орау: R1 5х80 мл + R2 1х100 мл.StarDust MC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57 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олестерин (CHOL F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ялық липидті StarDust MC15реа-генттер жиынтығы сарысудағы немесе қан плазмасындағы холестериннің (CHOL FS) фотометриялық сандық анықтамасына арналған. "CHOD-PAP"ферментативті фотометриялық тест. 1 жиынтықты орау: R 6х100 мл + 2х3 мл стандарт. 1 жиынтықтағы анықтамалар саны: 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19 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Триглицериды (TG FS) (5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StarDust MC15.   Биохимиялық субстраттық реа-генттер жиынтығы триглицеридтерді (TG FS) (5 минут) фотометриялық сандық анықтауға арналған. Глицерол-3-фосфатоксидазасы бар ферментативті фотометриялық тест (ГФО). 1 жиынтықты орау: R 5х25 мл + 1х3 мл стандарт. 1 мәселедегі анықтамалар саны: 2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 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олестерин ЛПНП (LDL-C Select F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ЛПНП холе-стеринін ферментативті анықтауға негізделген тікелей гомогенді тест. Жиынтық қан сарысуындағы немесе плазмасындағы ЛПНП холестеринін тікелей сандық анықтауға арналған. 1 жиынтықты орау: R1 5х20 мл + R2 1х25 мл.StarDust MC1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487 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pPr>
            <w:r>
              <w:rPr>
                <w:rFonts w:cs="Times New Roman" w:ascii="Times New Roman" w:hAnsi="Times New Roman"/>
                <w:bCs/>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ликозилированный гемоглобин (One HbA1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Реагенттер жинағы қан сарысуындағы немесе плазмасындағы гликозилденген гемоглобин (One HbA1c) 45 мл жинақта им-мунотурбидиметрлік анықтауға арналған. 1 жиынтықты орау: R1 2х15мл+R2 1х10мл+R3 1х5мл. 1 жиынтықтағы анықтамалар саны: 90.StarDust MC1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145 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илирубина общего (BIL Auto Total F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иохимиялық субстраттық StarDust MC15.  реа-генттер жиынтығы сарысудағы немесе қан плазмасындағы жалпы билирубинді (BIL Auto Total FS) 500 мл жиынтықтағы фотометриялық сандық анықтауға арналған. 2,4-дихлоранилинмен (ДХА) фотометриялық тест. 1 жиынтықты орау: R1 5х80 мл + R2 1х100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41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419 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Билирубин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ямого</w:t>
            </w:r>
            <w:r>
              <w:rPr>
                <w:rFonts w:cs="Times New Roman" w:ascii="Times New Roman" w:hAnsi="Times New Roman"/>
                <w:color w:val="000000"/>
                <w:sz w:val="20"/>
                <w:szCs w:val="20"/>
                <w:lang w:val="en-US"/>
              </w:rPr>
              <w:t xml:space="preserve"> (BIL Auto Direct F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иохимиялық</w:t>
            </w:r>
            <w:r>
              <w:rPr>
                <w:rFonts w:cs="Times New Roman" w:ascii="Times New Roman" w:hAnsi="Times New Roman"/>
                <w:sz w:val="20"/>
                <w:szCs w:val="20"/>
                <w:lang w:val="en-US"/>
              </w:rPr>
              <w:t xml:space="preserve"> </w:t>
            </w:r>
            <w:r>
              <w:rPr>
                <w:rFonts w:cs="Times New Roman" w:ascii="Times New Roman" w:hAnsi="Times New Roman"/>
                <w:sz w:val="20"/>
                <w:szCs w:val="20"/>
              </w:rPr>
              <w:t>субстраттық</w:t>
            </w:r>
            <w:r>
              <w:rPr>
                <w:rFonts w:cs="Times New Roman" w:ascii="Times New Roman" w:hAnsi="Times New Roman"/>
                <w:sz w:val="20"/>
                <w:szCs w:val="20"/>
                <w:lang w:val="en-US"/>
              </w:rPr>
              <w:t xml:space="preserve"> StarDust MC15 </w:t>
            </w:r>
            <w:r>
              <w:rPr>
                <w:rFonts w:cs="Times New Roman" w:ascii="Times New Roman" w:hAnsi="Times New Roman"/>
                <w:sz w:val="20"/>
                <w:szCs w:val="20"/>
              </w:rPr>
              <w:t>реа</w:t>
            </w:r>
            <w:r>
              <w:rPr>
                <w:rFonts w:cs="Times New Roman" w:ascii="Times New Roman" w:hAnsi="Times New Roman"/>
                <w:sz w:val="20"/>
                <w:szCs w:val="20"/>
                <w:lang w:val="en-US"/>
              </w:rPr>
              <w:t>-</w:t>
            </w:r>
            <w:r>
              <w:rPr>
                <w:rFonts w:cs="Times New Roman" w:ascii="Times New Roman" w:hAnsi="Times New Roman"/>
                <w:sz w:val="20"/>
                <w:szCs w:val="20"/>
              </w:rPr>
              <w:t>генттер</w:t>
            </w:r>
            <w:r>
              <w:rPr>
                <w:rFonts w:cs="Times New Roman" w:ascii="Times New Roman" w:hAnsi="Times New Roman"/>
                <w:sz w:val="20"/>
                <w:szCs w:val="20"/>
                <w:lang w:val="en-US"/>
              </w:rPr>
              <w:t xml:space="preserve"> </w:t>
            </w:r>
            <w:r>
              <w:rPr>
                <w:rFonts w:cs="Times New Roman" w:ascii="Times New Roman" w:hAnsi="Times New Roman"/>
                <w:sz w:val="20"/>
                <w:szCs w:val="20"/>
              </w:rPr>
              <w:t>жиынтығы</w:t>
            </w:r>
            <w:r>
              <w:rPr>
                <w:rFonts w:cs="Times New Roman" w:ascii="Times New Roman" w:hAnsi="Times New Roman"/>
                <w:sz w:val="20"/>
                <w:szCs w:val="20"/>
                <w:lang w:val="en-US"/>
              </w:rPr>
              <w:t xml:space="preserve"> </w:t>
            </w:r>
            <w:r>
              <w:rPr>
                <w:rFonts w:cs="Times New Roman" w:ascii="Times New Roman" w:hAnsi="Times New Roman"/>
                <w:sz w:val="20"/>
                <w:szCs w:val="20"/>
              </w:rPr>
              <w:t>сарысудағы</w:t>
            </w:r>
            <w:r>
              <w:rPr>
                <w:rFonts w:cs="Times New Roman" w:ascii="Times New Roman" w:hAnsi="Times New Roman"/>
                <w:sz w:val="20"/>
                <w:szCs w:val="20"/>
                <w:lang w:val="en-US"/>
              </w:rPr>
              <w:t xml:space="preserve"> </w:t>
            </w:r>
            <w:r>
              <w:rPr>
                <w:rFonts w:cs="Times New Roman" w:ascii="Times New Roman" w:hAnsi="Times New Roman"/>
                <w:sz w:val="20"/>
                <w:szCs w:val="20"/>
              </w:rPr>
              <w:t>немесе</w:t>
            </w:r>
            <w:r>
              <w:rPr>
                <w:rFonts w:cs="Times New Roman" w:ascii="Times New Roman" w:hAnsi="Times New Roman"/>
                <w:sz w:val="20"/>
                <w:szCs w:val="20"/>
                <w:lang w:val="en-US"/>
              </w:rPr>
              <w:t xml:space="preserve"> </w:t>
            </w:r>
            <w:r>
              <w:rPr>
                <w:rFonts w:cs="Times New Roman" w:ascii="Times New Roman" w:hAnsi="Times New Roman"/>
                <w:sz w:val="20"/>
                <w:szCs w:val="20"/>
              </w:rPr>
              <w:t>қан</w:t>
            </w:r>
            <w:r>
              <w:rPr>
                <w:rFonts w:cs="Times New Roman" w:ascii="Times New Roman" w:hAnsi="Times New Roman"/>
                <w:sz w:val="20"/>
                <w:szCs w:val="20"/>
                <w:lang w:val="en-US"/>
              </w:rPr>
              <w:t xml:space="preserve"> </w:t>
            </w:r>
            <w:r>
              <w:rPr>
                <w:rFonts w:cs="Times New Roman" w:ascii="Times New Roman" w:hAnsi="Times New Roman"/>
                <w:sz w:val="20"/>
                <w:szCs w:val="20"/>
              </w:rPr>
              <w:t>плазмасындағы</w:t>
            </w:r>
            <w:r>
              <w:rPr>
                <w:rFonts w:cs="Times New Roman" w:ascii="Times New Roman" w:hAnsi="Times New Roman"/>
                <w:sz w:val="20"/>
                <w:szCs w:val="20"/>
                <w:lang w:val="en-US"/>
              </w:rPr>
              <w:t xml:space="preserve"> </w:t>
            </w:r>
            <w:r>
              <w:rPr>
                <w:rFonts w:cs="Times New Roman" w:ascii="Times New Roman" w:hAnsi="Times New Roman"/>
                <w:sz w:val="20"/>
                <w:szCs w:val="20"/>
              </w:rPr>
              <w:t>жалпы</w:t>
            </w:r>
            <w:r>
              <w:rPr>
                <w:rFonts w:cs="Times New Roman" w:ascii="Times New Roman" w:hAnsi="Times New Roman"/>
                <w:sz w:val="20"/>
                <w:szCs w:val="20"/>
                <w:lang w:val="en-US"/>
              </w:rPr>
              <w:t xml:space="preserve"> </w:t>
            </w:r>
            <w:r>
              <w:rPr>
                <w:rFonts w:cs="Times New Roman" w:ascii="Times New Roman" w:hAnsi="Times New Roman"/>
                <w:sz w:val="20"/>
                <w:szCs w:val="20"/>
              </w:rPr>
              <w:t>билирубинді</w:t>
            </w:r>
            <w:r>
              <w:rPr>
                <w:rFonts w:cs="Times New Roman" w:ascii="Times New Roman" w:hAnsi="Times New Roman"/>
                <w:sz w:val="20"/>
                <w:szCs w:val="20"/>
                <w:lang w:val="en-US"/>
              </w:rPr>
              <w:t xml:space="preserve"> (BIL Auto Direct FS) </w:t>
            </w:r>
            <w:r>
              <w:rPr>
                <w:rFonts w:cs="Times New Roman" w:ascii="Times New Roman" w:hAnsi="Times New Roman"/>
                <w:sz w:val="20"/>
                <w:szCs w:val="20"/>
              </w:rPr>
              <w:t>фотометриялық</w:t>
            </w:r>
            <w:r>
              <w:rPr>
                <w:rFonts w:cs="Times New Roman" w:ascii="Times New Roman" w:hAnsi="Times New Roman"/>
                <w:sz w:val="20"/>
                <w:szCs w:val="20"/>
                <w:lang w:val="en-US"/>
              </w:rPr>
              <w:t xml:space="preserve"> </w:t>
            </w:r>
            <w:r>
              <w:rPr>
                <w:rFonts w:cs="Times New Roman" w:ascii="Times New Roman" w:hAnsi="Times New Roman"/>
                <w:sz w:val="20"/>
                <w:szCs w:val="20"/>
              </w:rPr>
              <w:t>сандық</w:t>
            </w:r>
            <w:r>
              <w:rPr>
                <w:rFonts w:cs="Times New Roman" w:ascii="Times New Roman" w:hAnsi="Times New Roman"/>
                <w:sz w:val="20"/>
                <w:szCs w:val="20"/>
                <w:lang w:val="en-US"/>
              </w:rPr>
              <w:t xml:space="preserve"> </w:t>
            </w:r>
            <w:r>
              <w:rPr>
                <w:rFonts w:cs="Times New Roman" w:ascii="Times New Roman" w:hAnsi="Times New Roman"/>
                <w:sz w:val="20"/>
                <w:szCs w:val="20"/>
              </w:rPr>
              <w:t>анықтауға</w:t>
            </w:r>
            <w:r>
              <w:rPr>
                <w:rFonts w:cs="Times New Roman" w:ascii="Times New Roman" w:hAnsi="Times New Roman"/>
                <w:sz w:val="20"/>
                <w:szCs w:val="20"/>
                <w:lang w:val="en-US"/>
              </w:rPr>
              <w:t xml:space="preserve"> </w:t>
            </w:r>
            <w:r>
              <w:rPr>
                <w:rFonts w:cs="Times New Roman" w:ascii="Times New Roman" w:hAnsi="Times New Roman"/>
                <w:sz w:val="20"/>
                <w:szCs w:val="20"/>
              </w:rPr>
              <w:t>арналған</w:t>
            </w:r>
            <w:r>
              <w:rPr>
                <w:rFonts w:cs="Times New Roman" w:ascii="Times New Roman" w:hAnsi="Times New Roman"/>
                <w:sz w:val="20"/>
                <w:szCs w:val="20"/>
                <w:lang w:val="en-US"/>
              </w:rPr>
              <w:t xml:space="preserve">. </w:t>
            </w:r>
            <w:r>
              <w:rPr>
                <w:rFonts w:cs="Times New Roman" w:ascii="Times New Roman" w:hAnsi="Times New Roman"/>
                <w:sz w:val="20"/>
                <w:szCs w:val="20"/>
              </w:rPr>
              <w:t>2,4-дихлоранилинмен (ДХА) фотометриялық тест. 1 жиынтықты орау: R1 5х80 мл + R2 1х100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49 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атив для кюв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Кюветке арналған Штатив, Мультикюветтер (15-сәулелік) -100 дана./уп. StarDust MC15 жартылай автоматтық биохимиялық анализатор үшінStarDust MC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упак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834 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TruCal U  Мультикалиб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TruCal U адам сарысуының негізінде дайындалған лиофилизирленген мультикалибра-тор, StarDust MC15 жартылай автоматты биохимиялық анализаторда жұмыс істеуге арналған. 1 жиынтықты орау: R 6х3 мл.StarDust MC1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N (Assay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Бақылау жағасының биохимиялық жинағы фотометриялық сандық TruLab N (Assayed) адамның бақылау сарысуы үшін арналған, жартылай автоматты биохимиялық анали-заторда жұмыс істеу нормасы StarDust MC1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P (Assay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қылау жағасының биохимиялық жинағы фотометриялық сандық TruLab N (Assayed) адамның бақылау сарысуы үшін арналған, жартылай автоматты биохимиялық анали-заторда жұмыс істеу нормас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91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Cal HbA1 cliqui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комплект контрольного воротника фотометрический цифровой TruLab N (Assayed) норма работы в полуавтоматическом биохимическом анализаторе, предназначенном для контрольной сыворотки человека StarDust MC15.                                   Фасовках: 4x0.25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21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HbA1 Cliquid Level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ruLab HbA1 Cliquid Level 1   5 мл StarDust MC15 жартылай автоматты био-химиялық анализаторында Гли-козилденген гемоглобин (One HbA1c) анықтау үшін trulab HbA1 Cliquid Level 1 кантролдарының биохимиялық иммунотурбидиметриялық жинағы. Өлшеп орау: 1x0.25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11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23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HbA1 Cliquid Level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StarDust MC15 жартылай автоматты био-химиялық анализаторында Гли-козилденген гемоглобин (One HbA1c) анықтау үшін trulab HbA1 Cliquid Level 2 кантролдарының биохимиялық иммунотурбидиметриялық жинағы. Өлшеп орау: 1x0.25 млTruLab HbA1 Cliquid Level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11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Сal Lipi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ruСal Lipid-адам сарысуының негізінде дайындалған бір деңгейдегі үш тұрақтандырылған сұйық калибраторлардан тұратын жиынтық. Липопротеидтердің,фосфолипидтердің, май қышқылдарының калибрі. StarDust MC15 жартылай автоматты биохимиялық талдағышта жұмыс істеуге арналған. Фа-қалақ: 3x2 м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61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L  Level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ruLab L Level 1-адам сарысуының негізінде дайындалған арнайы лиофилизирленген бақылау сарысуы липидтер мен аполи-попротеиндерді талдау кезінде сапаны бақылау үшін пайдаланылады. Талдау компоненттерінің шоғырлануы қалыпты диапазонға сәйкес келеді. StarDust MC15 жартылай автоматты биохимиялық анализаторда жұмыс істеуге арналған. Орау: 3x3 м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99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L  Level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ruLab L Level 2 адам сарысуының негізінде дайындалған арнайы лиофилденген бақылау сарысуы липидтер мен аполи-попротеиндерді талдау кезінде сапаны бақылау үшін пайдаланылады. Талданатын компоненттердің шоғырлануы па-тологиялық диапазонға сәйкес келеді. StarDust MC15 жартылай автоматты биохимиялық талдағышта жұмыс істеуге арналған құрал. Орау: 3x3 м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09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умага для принтера (6 рул/уп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sz w:val="20"/>
                <w:szCs w:val="20"/>
              </w:rPr>
              <w:t>StarDust MC15 биохи-микалық анализаторына принтерге арналған қағаз (6 рул/ҚПК). Термобумаги ені 11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Упак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емолизирующий раствор  oneHbA1cHemolyzing Solut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молиздейтін oneHbA1cHemolyzing Solution ерітіндісі гликозилденген гемоглобин (One HbA1c) реагенттер жиынтығын пайдалана отырып, гликозилденген гемоглобин (One HbA1c) анықтау кезінде жаңа алынған қан, калибраторлар мен контроллер үлгілерін дайындау үшін пайдаланылады.StarDust MC15 жартылай автоматты биохимиялық анализаторда жұмыс істеуге арналған. Фасовках: 1x500 м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9 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r>
          </w:p>
          <w:p>
            <w:pPr>
              <w:pStyle w:val="Normal"/>
              <w:spacing w:before="0" w:after="200"/>
              <w:rPr>
                <w:rFonts w:ascii="Times New Roman" w:hAnsi="Times New Roman" w:cs="Times New Roman"/>
                <w:color w:val="000000"/>
                <w:sz w:val="18"/>
                <w:szCs w:val="18"/>
                <w:lang w:val="kk-KZ"/>
              </w:rPr>
            </w:pPr>
            <w:r>
              <w:rPr>
                <w:rFonts w:cs="Times New Roman" w:ascii="Times New Roman" w:hAnsi="Times New Roman"/>
                <w:color w:val="000000"/>
                <w:sz w:val="18"/>
                <w:szCs w:val="18"/>
                <w:lang w:val="kk-KZ"/>
              </w:rPr>
              <w:t>келісім-шартқа қол қойылғаннан кейін тапсырыс берушінің тапсырысы бойынша 2019 жылдың іші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color w:val="000000"/>
                <w:sz w:val="18"/>
                <w:szCs w:val="18"/>
              </w:rPr>
              <w:t>СҚО Тайынша ауд, Тайынша қ-сы, Крыжановский к-сі, 7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Тайынша ОАА» ШЖҚ КМК бас дәрігері</w:t>
        <w:tab/>
        <w:tab/>
        <w:tab/>
        <w:tab/>
        <w:tab/>
        <w:t>А.П.Рафальский</w:t>
      </w:r>
      <w:r>
        <w:br w:type="page"/>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rPr>
        <w:t xml:space="preserve">Приложение 1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тендерной документации</w:t>
      </w:r>
    </w:p>
    <w:p>
      <w:pPr>
        <w:pStyle w:val="Normal"/>
        <w:spacing w:lineRule="auto" w:line="240" w:before="0" w:after="0"/>
        <w:jc w:val="center"/>
        <w:rPr/>
      </w:pPr>
      <w:r>
        <w:rPr>
          <w:rFonts w:cs="Times New Roman" w:ascii="Times New Roman" w:hAnsi="Times New Roman"/>
          <w:b/>
          <w:sz w:val="24"/>
          <w:szCs w:val="24"/>
        </w:rPr>
        <w:t xml:space="preserve">Перечень закупаемых това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Н (</w:t>
      </w:r>
      <w:r>
        <w:rPr>
          <w:rFonts w:eastAsia="Times New Roman" w:cs="Times New Roman" w:ascii="Times New Roman" w:hAnsi="Times New Roman"/>
          <w:b/>
          <w:bCs/>
          <w:lang w:val="kk-KZ"/>
        </w:rPr>
        <w:t xml:space="preserve">реагенты и расходные материалы для биохимического анализаторпа </w:t>
      </w:r>
      <w:r>
        <w:rPr>
          <w:rFonts w:eastAsia="Times New Roman" w:cs="Times New Roman" w:ascii="Times New Roman" w:hAnsi="Times New Roman"/>
          <w:b/>
          <w:bCs/>
          <w:lang w:val="en-US"/>
        </w:rPr>
        <w:t>StarDust</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MC</w:t>
      </w:r>
      <w:r>
        <w:rPr>
          <w:rFonts w:eastAsia="Times New Roman" w:cs="Times New Roman" w:ascii="Times New Roman" w:hAnsi="Times New Roman"/>
          <w:b/>
          <w:bCs/>
        </w:rPr>
        <w:t>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Организатор:</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Тайыншинская центральная районная больница</w:t>
      </w:r>
      <w:r>
        <w:rPr>
          <w:rFonts w:cs="Times New Roman" w:ascii="Times New Roman" w:hAnsi="Times New Roman"/>
          <w:sz w:val="24"/>
          <w:szCs w:val="24"/>
        </w:rPr>
        <w:t>» КГУ «УЗ акимата СК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Заказчики: </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Тайыншинская центральная районная больница</w:t>
      </w:r>
      <w:r>
        <w:rPr>
          <w:rFonts w:cs="Times New Roman" w:ascii="Times New Roman" w:hAnsi="Times New Roman"/>
          <w:sz w:val="24"/>
          <w:szCs w:val="24"/>
        </w:rPr>
        <w:t>» КГУ «УЗ акимата С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534"/>
        <w:gridCol w:w="2976"/>
        <w:gridCol w:w="3544"/>
        <w:gridCol w:w="850"/>
        <w:gridCol w:w="851"/>
        <w:gridCol w:w="992"/>
        <w:gridCol w:w="1701"/>
        <w:gridCol w:w="1843"/>
        <w:gridCol w:w="1985"/>
      </w:tblGrid>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N ло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това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0"/>
                <w:szCs w:val="20"/>
              </w:rPr>
              <w:t xml:space="preserve">Полная характеристика (описание) товаров (с указанием формы выпуска и дозировки) </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Ед.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Сумма, выделенная для закупа, в тен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Срок поста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есто поставки</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й белок (TR F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 xml:space="preserve">Биохимический субстратный набор реагентов предназначен для фотометрического количественного определения Общего белка (TP FS) в сывортке или плазме крови в комплекте 500 мл.  на полуавтоматическом биохимическом анализаторе StarDust MC15. </w:t>
              <w:br/>
              <w:t>Фотометрический тест в соответствии с биуретовым методом.</w:t>
              <w:br/>
              <w:t>Фасовка 1 набора: R1 5х80 мл + R2 2х3 мл стандарт.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9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очевина (UREA F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Биохимический субстратный набор реагентов  предназначен  для фотометрического количественного определения Мочевины (UREA FS) в сывортке или плазме крови в комплекте 500 мл.  на полуавтоматическом биохимическом анализаторе StarDust MC15.                                       “Уреазный – глутаматдегидрогеназный”: ферментативный УФ тест. Фасовка 1 набора: R1 5х80 мл + R2 1х100 мл + 2х3 стандарт.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643 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атинин (CREAT F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Биохимический субстратный набор реагентов  предназначен  для фотометрического количественного определения Креатинина (CREAT FS) в сывортке или плазме крови в комплекте 500 мл.  на полуавтоматическом биохимическом анализаторе StarDust MC15.                                         Кинетический тест без депротеинизации, в соот¬ветствии с методом Яффе. Фасовка 1 набора: R1 5х80 мл + R2 1х100 мл + 2х3 стандарт.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298 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Глюкоза</w:t>
            </w:r>
            <w:r>
              <w:rPr>
                <w:rFonts w:cs="Times New Roman" w:ascii="Times New Roman" w:hAnsi="Times New Roman"/>
                <w:color w:val="000000"/>
                <w:sz w:val="20"/>
                <w:szCs w:val="20"/>
                <w:lang w:val="en-US"/>
              </w:rPr>
              <w:t xml:space="preserve">  (GLU GOD FS fast) (5 </w:t>
            </w:r>
            <w:r>
              <w:rPr>
                <w:rFonts w:cs="Times New Roman" w:ascii="Times New Roman" w:hAnsi="Times New Roman"/>
                <w:color w:val="000000"/>
                <w:sz w:val="20"/>
                <w:szCs w:val="20"/>
              </w:rPr>
              <w:t>минут</w:t>
            </w:r>
            <w:r>
              <w:rPr>
                <w:rFonts w:cs="Times New Roman" w:ascii="Times New Roman" w:hAnsi="Times New Roman"/>
                <w:color w:val="000000"/>
                <w:sz w:val="20"/>
                <w:szCs w:val="20"/>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Биохимический субстратный набор реагентов  предназначен  для фотометрического количественного определения Глюкозы  (GLU GOD FS fast) (5 минут)  в сывортке или плазме крови в комплекте 600 мл. на полуавтоматическом биохимическом анализаторе StarDust MC15. Ферментативный фотометрический тест «GOD-PAP» с использованием глюкозооксидазы. Фасовка 1 набора: R 6х100 мл + 2х3 мл стандарт. Кол-во определений в 1 наборе: 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249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ланинаминотрансфераза (ALT UV F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Биохимический ферментный набор реагентов  предназначен  для фотометрического количественного определения Аланинаминотрансферазы (ALT UV FS)   в сывортке или плазме крови в комплекте 500 мл.  на полуавтоматическом биохимическом анализаторе StarDust MC15. Оптимизированный УФ тест в соответствии с рекомендациями IFCC (Международная Федерация Клинической Химии и Лабораторной Медицины).Фасовка 1 набора: R1 5х80 мл + R2 1х100 мл.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57 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спартатаминотрансфераза (AST UV F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Биохимический ферментный набор реагентов  предназначен  для фотометрического количественного определения Аспартатаминотрансферазы (AST UV FS)   в сывортке или плазме крови в комплекте 500 мл.  на полуавтоматическом биохимическом анализаторе StarDust MC15.      Оптимизированный УФ тест в соответствии с рекомендациями IFCC (Международная Федерация Клинической Химии и Лабораторной Медицины).Фасовка 1 набора: R1 5х80 мл + R2 1х100 мл.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57 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олестерин (CHOL F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липидный набор реагентов  предназначен для фотометрического количественного определения Холестерина (CHOL FS) в сыворотке или плазме крови в комплекте 600 мл. на полуавтоматическом биохимическом анализаторе StarDust MC15.                           Ферментативный фотометрический тест “CHOD-PAP”.                             Фасовка 1 набора: R 6х100 мл + 2х3 мл cтандарт. Кол-во определений в 1 наборе: 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19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Триглицериды (TG FS) (5 мину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субстратный набор реагентов предназначен для фотометрического количественного определения  Триглицеридов (TG FS) (5 минут) в сыворотке или плазме крови в комплекте 125 мл. на полуавтоматическом биохимическом анализаторе StarDust MC15.               Ферментативный фотометрический тест с глицерол-3-фосфатоксидазой (ГФO).                                                                                            Фасовка 1 набора: R 5х25 мл + 1х3 мл стандарт. Кол-во определений в 1 наборе: 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 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олестерин ЛПНП (LDL-C Select F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Прямой гомогенный тест, основанный на ферментативном определении холестерина ЛПНП. Набор предназначен для прямого количественного определения холестерина ЛПНП в сыворотке или плазме крови в комплекте 125 мл. на полуавтоматическом биохимическом анализаторе StarDust MC15. Фасовка 1 набора: R1 5х20 мл + R2 1х25 мл. Кол-во определений в 1 наборе: 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487 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pPr>
            <w:r>
              <w:rPr>
                <w:rFonts w:cs="Times New Roman" w:ascii="Times New Roman" w:hAnsi="Times New Roman"/>
                <w:bCs/>
                <w:sz w:val="20"/>
                <w:szCs w:val="20"/>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Гликозилированный гемоглобин (One HbA1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Набор реагентов предназначен для иммунотурбидиметрического определения Гликозилированный гемоглобин (One HbA1c) в сыворотке или плазме крови в комплекте 45 мл. на полуавтоматическом биохимическом анализаторе StarDust MC15. Фасовка 1 набора: R1 2х15мл+R2 1х10мл+R3 1х5мл. Кол-во определений в 1 наборе: 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145 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илирубина общего (BIL Auto Total F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субстратный набор реагентов предназначен для фотометрического количественного определения Билирубина общего (BIL Auto Total FS) в сыворотке или плазме крови в комплекте 500 мл. на полуавтоматическом биохимическом анализаторе StarDust MC15.               Фотометрический тест с 2,4-дихлоранилином (ДХА).                          Фасовка 1 набора: R1 5х80 мл + R2 1х100 мл.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41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419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Билирубин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ямого</w:t>
            </w:r>
            <w:r>
              <w:rPr>
                <w:rFonts w:cs="Times New Roman" w:ascii="Times New Roman" w:hAnsi="Times New Roman"/>
                <w:color w:val="000000"/>
                <w:sz w:val="20"/>
                <w:szCs w:val="20"/>
                <w:lang w:val="en-US"/>
              </w:rPr>
              <w:t xml:space="preserve"> (BIL Auto Direct F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субстратный набор реагентов предназначен для фотометрического количественного определения Билирубина общего (BIL Auto Direct FS) в сыворотке или плазме крови в комплекте 500 мл. на полуавтоматическом биохимическом анализаторе StarDust MC15. Фотометрический тест с 2,4-дихлоранилином (ДХА).                        Фасовка 1 набора: R1 5х80 мл + R2 1х100 мл. Кол-во определений в 1 наборе: 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49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атив для кюв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Штатив для кювет, Мультикюветы (15-луночные) -100 шт./уп. для полуавтоматическом биохимическом анализаторе StarDust MC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упак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834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Cal U  Мультикалибра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Лиофилизированный мультикалибратор, изготовленный на основе человеческой сыворотки  TruCal U  Мультикалибратор,  предназначен для работы на полуавтоматическом биохимическом анализаторе StarDust MC15. Фасовка 1 набора: R 6х3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N (Assay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набор контрольной сыворотки предназначен для фотометрического количественного TruLab N (Assayed) Контрольная человеческая сыворотка, норма  для работы на полуавтоматическом биохимическом анализаторе StarDust MC15. Фасовка 1 набора: R 6х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P (Assay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набор контрольной сыворотки  предназначен для фотометрического количественного TruLab P (Assayed) Контрольная человеческая сыворотка, патология  для работы на полуавтоматическом биохимическом анализаторе StarDust MC15. Фасовка 1 набора: R 6х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91 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Cal HbA1 cliqu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TruCal HbA1 cliquid биохимический иммунотурбидиметрический контроль  Гликозилированного гемоглобина (One HbA1c)  представляет собой набор из 4 стабильных жидких калибраторов различных уровней (на основе человеческих эритроцитов).Предназначен для работы на полуавтоматическом биохимическом анализаторе StarDust MC15.                                   Фасовках: 4x0.2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на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21 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HbA1 Cliquid Level 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иммунотурбидиметрический  набор кантролей TruLab HbA1 Cliquid Level 1   для определения  Гликозилированного гемоглобина (One HbA1c)  на полуавтоматическом биохимическом анализаторе StarDust MC15. Фасовках: 1x0.25 м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11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23 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HbA1 Cliquid Level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иохимический иммунотурбидиметрический  набор кантролей TruLab HbA1 Cliquid Level 2   для определения  Гликозилированного гемоглобина (One HbA1c)  на полуавтоматическом биохимическом анализаторе StarDust MC15. Фасовках: 1x0.25 м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11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Сal Lipi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TruСal Lipid- набор из трех стабилизированных жидких калибраторов различных уровней, изготовленных на основе человеческой сыворотки. Калибратор липопротеидов,фосфолипидов, жирных кислот. Предназначен для работы на полуавтоматическом биохимическом анализаторе StarDust MC15. Фасовках: 3x2 м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61 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L  Level 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TruLab L  Level 1 -  специальная лиофилизированная контрольная сыворотка, изготовленная на основе человеческой сыворотки, используется для контроля качества при анализе липидов и аполипопротеинов. Концентрация анализируемых компонентов соответствует нормальному диапазону. Предназначен для работы на полуавтоматическом биохимическом анализаторе StarDust MC15. Фасовках: 3x3 м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99 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ruLab L  Level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TruLab L  Level 2  пециальная лиофилизированная контрольная сыворотка, изготовленная на основе человеческой сыворотки, используется для контроля качества при анализе липидов и аполипопротеинов. Концентрация анализируемых компонентов соответствует патологическому диапазону. Предназначен для работы на полуавтоматическом биохимическом анализаторе StarDust MC15. Фасовках: 3x3 м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09 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умага для принтера (6 рул/уп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sz w:val="20"/>
                <w:szCs w:val="20"/>
              </w:rPr>
              <w:t>Бумага для принтера (6 рул/упк) биохимического анализатора StarDust MC15. Ширина термобумаги 1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Fonts w:cs="Times New Roman" w:ascii="Times New Roman" w:hAnsi="Times New Roman"/>
                <w:sz w:val="20"/>
                <w:szCs w:val="20"/>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емолизирующий раствор  oneHbA1cHemolyzing Solu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Гемолизирующий  раствор oneHbA1cHemolyzing Solution используется для приготовления образцов цельной крови, калибраторов и контролей при определении гликозилированного гемоглобина с использованием набора реагентов Гликозилированный гемоглобин (One HbA1c).Предназначен для работы на полуавтоматическом биохимическом анализаторе StarDust MC15. Фасовках: 1x500 м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 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9 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По заявке заказчика после подписания договора в течении 2019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rFonts w:cs="Times New Roman" w:ascii="Times New Roman" w:hAnsi="Times New Roman"/>
                <w:color w:val="000000"/>
                <w:sz w:val="20"/>
                <w:szCs w:val="20"/>
              </w:rPr>
              <w:t>СКО Тайыншинский р-н, г.Тайынша, ул.Крыжановского,72</w:t>
            </w:r>
          </w:p>
        </w:tc>
      </w:tr>
    </w:tbl>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24" w:hanging="0"/>
        <w:rPr/>
      </w:pPr>
      <w:r>
        <w:rPr>
          <w:rFonts w:cs="Times New Roman" w:ascii="Times New Roman" w:hAnsi="Times New Roman"/>
          <w:b/>
          <w:sz w:val="24"/>
          <w:szCs w:val="24"/>
        </w:rPr>
        <w:t>Главный  врач</w:t>
      </w:r>
    </w:p>
    <w:p>
      <w:pPr>
        <w:pStyle w:val="Normal"/>
        <w:spacing w:lineRule="auto" w:line="240" w:before="0" w:after="0"/>
        <w:ind w:left="2124" w:hanging="0"/>
        <w:rPr>
          <w:rFonts w:ascii="Times New Roman" w:hAnsi="Times New Roman" w:cs="Times New Roman"/>
          <w:b/>
          <w:b/>
          <w:sz w:val="24"/>
          <w:szCs w:val="24"/>
        </w:rPr>
      </w:pPr>
      <w:r>
        <w:rPr>
          <w:rFonts w:cs="Times New Roman" w:ascii="Times New Roman" w:hAnsi="Times New Roman"/>
          <w:b/>
          <w:sz w:val="24"/>
          <w:szCs w:val="24"/>
        </w:rPr>
        <w:t>КГП на ПХВ «</w:t>
      </w:r>
      <w:r>
        <w:rPr>
          <w:rFonts w:cs="Times New Roman" w:ascii="Times New Roman" w:hAnsi="Times New Roman"/>
          <w:b/>
          <w:sz w:val="24"/>
          <w:szCs w:val="24"/>
          <w:lang w:val="kk-KZ"/>
        </w:rPr>
        <w:t>Тайыншинская центральная районная больница</w:t>
      </w:r>
      <w:r>
        <w:rPr>
          <w:rFonts w:cs="Times New Roman" w:ascii="Times New Roman" w:hAnsi="Times New Roman"/>
          <w:b/>
          <w:sz w:val="24"/>
          <w:szCs w:val="24"/>
        </w:rPr>
        <w:t>»                                                       Рафальский А.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qFormat/>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nataschabuch</cp:lastModifiedBy>
  <cp:lastPrinted>2017-09-26T14:05:00Z</cp:lastPrinted>
  <dcterms:modified xsi:type="dcterms:W3CDTF">2019-02-05T10:17:00Z</dcterms:modified>
  <cp:revision>138</cp:revision>
  <dc:subject/>
  <dc:title/>
</cp:coreProperties>
</file>