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 5</w:t>
      </w:r>
      <w:r>
        <w:rPr>
          <w:b/>
          <w:sz w:val="22"/>
          <w:szCs w:val="22"/>
          <w:lang w:val="kk-KZ"/>
        </w:rPr>
        <w:t>1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. Тайынша                                                                                   0</w:t>
      </w:r>
      <w:r>
        <w:rPr>
          <w:b/>
          <w:sz w:val="20"/>
          <w:szCs w:val="20"/>
          <w:lang w:val="kk-KZ"/>
        </w:rPr>
        <w:t>5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декабря</w:t>
      </w:r>
      <w:r>
        <w:rPr>
          <w:b/>
          <w:sz w:val="20"/>
          <w:szCs w:val="20"/>
        </w:rPr>
        <w:t xml:space="preserve"> 2024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КГП на ПХВ «Тайыншинская ММБ» КГУ «УЗ акимата СКО», СКО, Тайыншинский район, г. Тайынша, ул. Крыжановского, 72, 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 пп 2 статьи 113 главы 6 провести уменьшение объема ИМН</w:t>
      </w:r>
    </w:p>
    <w:tbl>
      <w:tblPr>
        <w:tblW w:w="161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87"/>
        <w:gridCol w:w="4098"/>
        <w:gridCol w:w="1418"/>
        <w:gridCol w:w="598"/>
        <w:gridCol w:w="13"/>
        <w:gridCol w:w="947"/>
        <w:gridCol w:w="1418"/>
        <w:gridCol w:w="13"/>
        <w:gridCol w:w="682"/>
        <w:gridCol w:w="13"/>
        <w:gridCol w:w="942"/>
        <w:gridCol w:w="13"/>
        <w:gridCol w:w="1172"/>
        <w:gridCol w:w="761"/>
        <w:gridCol w:w="891"/>
        <w:gridCol w:w="1327"/>
      </w:tblGrid>
      <w:tr>
        <w:trPr>
          <w:trHeight w:val="3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л-во 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>дог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умень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увелич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0122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UMIN LR - АЛЬБУМИН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x21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94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00675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</w:t>
              <w:softHyphen/>
              <w:t xml:space="preserve"> GPT - АЛТ-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59 ml  R2 6x17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768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9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1192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0122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ASE LR - АМИЛАЗА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x21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63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31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131800,0</w:t>
            </w:r>
          </w:p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CH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O/CRP/RF HIGH CONTROL - высокий контроль Aнтистрептолизин-O/C-реактивный белок/Ревматоидный факт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X1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CN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O/CRP/RF NORMAL CONTROL - нормальный контроль Aнтистрептолизин-O/C-реактивный белок/Ревматоидный факт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X1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700675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T-GOT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59 ml  R2 6x17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248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9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2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2952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3097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LESTEROL LR - Холестерин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X7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2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418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41800,0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71066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ATININE ENZYMATIC - Креатинин (Энзиматическ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X45 ml+ 6x15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95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173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8650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0110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P - С-реактивный бе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R1 2X56 + R2 2X19 + STD 1ml 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82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1791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1791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0065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DIRECT BILIRUBIN LR - </w:t>
            </w:r>
            <w:r>
              <w:rPr>
                <w:color w:val="000000"/>
                <w:sz w:val="16"/>
                <w:szCs w:val="16"/>
              </w:rPr>
              <w:t>Прямо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илирубин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40 ml  R2 6x1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68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3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2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84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500675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MMA GT LR - Гаммаглутаминтрансфераза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59 ml  R2 6x17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64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8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88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65097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UCOSE LR - Глюкоза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X7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15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3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41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23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CAL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bAlc CALIBRATOR SET - калибратор гликогемоглоб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level x 0,5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7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CTL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bAlc CONTROL SET - контроль гликогемоглоб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x0,5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1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30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308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1047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HDL DIRECT CHOLESTEROL LR HDL - </w:t>
            </w:r>
            <w:r>
              <w:rPr>
                <w:color w:val="000000"/>
                <w:sz w:val="16"/>
                <w:szCs w:val="16"/>
              </w:rPr>
              <w:t>ПРЯМО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ХОЛЕСТЕРИН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3X68 ml R2 2X39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24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2018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DL DIRECT CHOLESTEROL LR LDL - </w:t>
            </w:r>
            <w:r>
              <w:rPr>
                <w:color w:val="000000"/>
                <w:sz w:val="16"/>
                <w:szCs w:val="16"/>
              </w:rPr>
              <w:t>ПРЯМО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ХОЛЕСТЕРИН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1X59 ML  R2 1X22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14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31928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030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DL-LDL CALIBRATOR – калибратор ЛПВП-ЛПН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X1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1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20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12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90065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ON LR - Железо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40 ml  R2 6x1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2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6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CTL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IDIC CONTROL SET - набор липидных контро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X3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5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7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78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603R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ACAL - калибратор сыворо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x3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9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4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48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0605R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ACONTROL N - контроль сыворотки 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x5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5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7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78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0605R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ACONTROL P - контроль сыворотки 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x5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1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0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08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0065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 BILIRUBIN LR - общий билирубин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40 ml  R2 6x1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69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0097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TOTAL PROTEIN LR - </w:t>
            </w:r>
            <w:r>
              <w:rPr>
                <w:color w:val="000000"/>
                <w:sz w:val="16"/>
                <w:szCs w:val="16"/>
              </w:rPr>
              <w:t>общи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е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X7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4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3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2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84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3097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YGLICERIDES LR - триглицериды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X7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95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50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50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00675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EA UV LR - Мочевина УФ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59 ml  R2 6x17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423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489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978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00675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IC ACID LR - Мочевая кислота L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6x59 ml  R2 6x17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4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8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90038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bAlc Direct - прямой гликогемоглоб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1 1X56+R2 1x20 ml+Lyse 3x10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47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5738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51642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1200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KALINE DETERG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x200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9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10096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IBACTERICAL DETERGENT - очищающее антибактериальное средство без фосф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x63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40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508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13716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102520D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IBACTERICAL PHOSPHOR FREE DETERGENT - очищающее антибактериальное средство без фосф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X20 ML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360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3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6800,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040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01070D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KALINE PHOSPHATASE LR - ЩЕЛОЧНАЯ ФОСФАТАЗА L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8x63 ml  R2 2x73 m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0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360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-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68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104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kk-KZ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00150SD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F - Ревматоидный ф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 1X56 + R2 1X19 + CAL 1m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80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3400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+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1178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kk-KZ" w:eastAsia="en-US"/>
              </w:rPr>
              <w:t>471200,0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5 418 600,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-2 101 50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+11 383 5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</w:t>
      </w:r>
      <w:r>
        <w:rPr>
          <w:sz w:val="20"/>
          <w:szCs w:val="20"/>
          <w:lang w:val="kk-KZ"/>
        </w:rPr>
        <w:t>10</w:t>
      </w:r>
      <w:r>
        <w:rPr>
          <w:sz w:val="20"/>
          <w:szCs w:val="20"/>
        </w:rPr>
        <w:t xml:space="preserve"> от 07.0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 xml:space="preserve">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color w:val="000000"/>
          <w:sz w:val="20"/>
          <w:szCs w:val="20"/>
        </w:rPr>
        <w:t>пп 2 статьи 113 главы 6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LabMedTech», </w:t>
      </w:r>
      <w:r>
        <w:rPr>
          <w:sz w:val="20"/>
          <w:szCs w:val="20"/>
          <w:lang w:val="kk-KZ"/>
        </w:rPr>
        <w:t xml:space="preserve">уменьшение по </w:t>
      </w:r>
      <w:r>
        <w:rPr>
          <w:sz w:val="20"/>
          <w:szCs w:val="20"/>
        </w:rPr>
        <w:t>лотам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, №3, №6, №</w:t>
      </w:r>
      <w:r>
        <w:rPr>
          <w:sz w:val="20"/>
          <w:szCs w:val="20"/>
          <w:lang w:val="kk-KZ"/>
        </w:rPr>
        <w:t>10</w:t>
      </w:r>
      <w:r>
        <w:rPr>
          <w:sz w:val="20"/>
          <w:szCs w:val="20"/>
        </w:rPr>
        <w:t>, №</w:t>
      </w:r>
      <w:r>
        <w:rPr>
          <w:sz w:val="20"/>
          <w:szCs w:val="20"/>
          <w:lang w:val="kk-KZ"/>
        </w:rPr>
        <w:t>11</w:t>
      </w:r>
      <w:r>
        <w:rPr>
          <w:sz w:val="20"/>
          <w:szCs w:val="20"/>
        </w:rPr>
        <w:t>, №</w:t>
      </w:r>
      <w:r>
        <w:rPr>
          <w:sz w:val="20"/>
          <w:szCs w:val="20"/>
          <w:lang w:val="kk-KZ"/>
        </w:rPr>
        <w:t>12</w:t>
      </w:r>
      <w:r>
        <w:rPr>
          <w:sz w:val="20"/>
          <w:szCs w:val="20"/>
        </w:rPr>
        <w:t>, №1</w:t>
      </w:r>
      <w:r>
        <w:rPr>
          <w:sz w:val="20"/>
          <w:szCs w:val="20"/>
          <w:lang w:val="kk-KZ"/>
        </w:rPr>
        <w:t>4</w:t>
      </w:r>
      <w:r>
        <w:rPr>
          <w:sz w:val="20"/>
          <w:szCs w:val="20"/>
        </w:rPr>
        <w:t>, №</w:t>
      </w:r>
      <w:r>
        <w:rPr>
          <w:sz w:val="20"/>
          <w:szCs w:val="20"/>
          <w:lang w:val="kk-KZ"/>
        </w:rPr>
        <w:t>17</w:t>
      </w:r>
      <w:r>
        <w:rPr>
          <w:sz w:val="20"/>
          <w:szCs w:val="20"/>
        </w:rPr>
        <w:t>, №1</w:t>
      </w:r>
      <w:r>
        <w:rPr>
          <w:sz w:val="20"/>
          <w:szCs w:val="20"/>
          <w:lang w:val="kk-KZ"/>
        </w:rPr>
        <w:t>8</w:t>
      </w:r>
      <w:r>
        <w:rPr>
          <w:sz w:val="20"/>
          <w:szCs w:val="20"/>
        </w:rPr>
        <w:t>, №1</w:t>
      </w:r>
      <w:r>
        <w:rPr>
          <w:sz w:val="20"/>
          <w:szCs w:val="20"/>
          <w:lang w:val="kk-KZ"/>
        </w:rPr>
        <w:t>9</w:t>
      </w:r>
      <w:r>
        <w:rPr>
          <w:sz w:val="20"/>
          <w:szCs w:val="20"/>
        </w:rPr>
        <w:t>, №20,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№21,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№2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,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№2</w:t>
      </w:r>
      <w:r>
        <w:rPr>
          <w:sz w:val="20"/>
          <w:szCs w:val="20"/>
          <w:lang w:val="kk-KZ"/>
        </w:rPr>
        <w:t>4</w:t>
      </w:r>
      <w:r>
        <w:rPr>
          <w:sz w:val="20"/>
          <w:szCs w:val="20"/>
        </w:rPr>
        <w:t>, №2</w:t>
      </w:r>
      <w:r>
        <w:rPr>
          <w:sz w:val="20"/>
          <w:szCs w:val="20"/>
          <w:lang w:val="kk-KZ"/>
        </w:rPr>
        <w:t>5</w:t>
      </w:r>
      <w:r>
        <w:rPr>
          <w:sz w:val="20"/>
          <w:szCs w:val="20"/>
        </w:rPr>
        <w:t>, №2</w:t>
      </w:r>
      <w:r>
        <w:rPr>
          <w:sz w:val="20"/>
          <w:szCs w:val="20"/>
          <w:lang w:val="kk-KZ"/>
        </w:rPr>
        <w:t xml:space="preserve">7, </w:t>
      </w:r>
      <w:r>
        <w:rPr>
          <w:sz w:val="20"/>
          <w:szCs w:val="20"/>
        </w:rPr>
        <w:t xml:space="preserve">№31, №32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на сумму 2 101 5</w:t>
      </w:r>
      <w:r>
        <w:rPr>
          <w:color w:val="000000"/>
          <w:sz w:val="18"/>
          <w:szCs w:val="18"/>
          <w:lang w:val="kk-KZ"/>
        </w:rPr>
        <w:t>00,00</w:t>
      </w:r>
      <w:r>
        <w:rPr>
          <w:sz w:val="20"/>
          <w:szCs w:val="20"/>
        </w:rPr>
        <w:t xml:space="preserve"> (два миллиона сто одна тысяча пятьсот) тенге 00 тиын,  увеличение по лотам №7,№8, №9, №16, №26, №28, №30, №33 на сумму 11 383 500,00 (одиннадцать</w:t>
      </w:r>
      <w:r>
        <w:rPr>
          <w:sz w:val="20"/>
          <w:szCs w:val="20"/>
          <w:lang w:val="kk-KZ"/>
        </w:rPr>
        <w:t xml:space="preserve"> миллионов триста восемьдесят три</w:t>
      </w:r>
      <w:r>
        <w:rPr>
          <w:sz w:val="20"/>
          <w:szCs w:val="20"/>
        </w:rPr>
        <w:t xml:space="preserve"> тысячи пятьсот) тенге 00 тиын.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/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1-20T11:45:00Z</cp:lastPrinted>
  <dcterms:modified xsi:type="dcterms:W3CDTF">2024-12-05T04:54:00Z</dcterms:modified>
  <cp:revision>80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