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 50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0</w:t>
      </w:r>
      <w:r>
        <w:rPr>
          <w:b/>
          <w:sz w:val="20"/>
          <w:szCs w:val="20"/>
          <w:lang w:val="kk-KZ"/>
        </w:rPr>
        <w:t>5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декабря</w:t>
      </w:r>
      <w:r>
        <w:rPr>
          <w:b/>
          <w:sz w:val="20"/>
          <w:szCs w:val="20"/>
        </w:rPr>
        <w:t xml:space="preserve"> 2024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КГП на ПХВ «Тайыншинская ММБ» КГУ «УЗ акимата СКО», СКО, Тайыншинский район, г. Тайынша, ул. Крыжановского, 72, 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 пп 2 статьи 113 главы 6 провести уменьшение объема ИМН</w:t>
      </w:r>
    </w:p>
    <w:tbl>
      <w:tblPr>
        <w:tblW w:w="1627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88"/>
        <w:gridCol w:w="3813"/>
        <w:gridCol w:w="1103"/>
        <w:gridCol w:w="598"/>
        <w:gridCol w:w="13"/>
        <w:gridCol w:w="1076"/>
        <w:gridCol w:w="13"/>
        <w:gridCol w:w="1418"/>
        <w:gridCol w:w="735"/>
        <w:gridCol w:w="1017"/>
        <w:gridCol w:w="1256"/>
        <w:gridCol w:w="918"/>
        <w:gridCol w:w="940"/>
        <w:gridCol w:w="1544"/>
      </w:tblGrid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арактеристик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ол-во 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>дог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мень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  <w:r>
              <w:rPr>
                <w:b/>
                <w:color w:val="000000"/>
                <w:sz w:val="16"/>
                <w:szCs w:val="16"/>
                <w:lang w:val="kk-KZ"/>
              </w:rPr>
              <w:t xml:space="preserve"> увели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цен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02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 для твердых отходов SOLID WASTE BAG LIAISON® XL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467" w:firstLine="467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8 8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75 2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4752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05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 xml:space="preserve">LIAISON® EASY Waste  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 x 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1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22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22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4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30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>Промывочны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уфер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IAISON® EASY Wash Buffer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x 500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5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50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625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Анти-ТГ LIAISON® Anti-T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96 4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 713 6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964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785600,0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70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Анти-ТPO LIAISON® Anti-TP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6 4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 713 6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7856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4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антител к вирусу гепатита С LIAISON® XL MUREX HCV Ab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5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 800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325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6500000,0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38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1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Простатического специфического антигена, общий LIAISON® PS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1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3 384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397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2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Тиреотропного гормона - ТТГ LIAISON® TSH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2 13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Тироксина общего LIAISON® T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2 13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1780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6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Тироксина свободного LIAISON® FT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2 13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9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267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3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Трийодтиронина общего LIAISON® T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2 13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9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445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53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Трийодтиронина свободного LIAISON® FT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9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2 13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9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78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5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>Проверочны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твор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IAISON® Light Check Solution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x 2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7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94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47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47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11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поверхностного антигена гепатита В (подтверждающий тест) HBsAg Confirm. Tes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60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3 380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22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антител к поверхностному антигену вируса гепатита B LIAISON® XL MUREX anti-HBs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тестов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1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6 165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1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20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>Стартовы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бор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IAISON® XL Starter ki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81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86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81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134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0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>Контрольны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нти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ТПО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IAISON® Control Anti-TPO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1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73 5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4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для антител к вирусу гепатита С, XL murex LIAISON® XL MUREX HCV Ab-Control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1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73 5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0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16"/>
                <w:szCs w:val="16"/>
              </w:rPr>
              <w:t>Контрольный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анти</w:t>
            </w: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color w:val="000000"/>
                <w:sz w:val="16"/>
                <w:szCs w:val="16"/>
              </w:rPr>
              <w:t>Т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LIAISON® Control anti-Tg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1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73 5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22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антител к поверхностному антигену вируса гепатита B LIAISON® XL MUREX Control anti-HBs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2,5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73 5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1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на простатический специфический антиген общий LIAISON® Control PS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2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773 5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13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докринологический разбавитель LIAISON® Endocrinology Diluen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4,5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10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42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5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ый тест к количественному анализу поверхностного антигена вируса гепатита В LIAISON® XL MUREX CONTROL HBsAg Quan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4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35 3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947 1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6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22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для маркеров щитовидной железы 2 LIAISON® Control Thyroid 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5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42 2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26 6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21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для маркеров щитовидной железы 1 LIAISON® Control Thyroid 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5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42 2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568 8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-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23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для маркеров щитовидной железы 3 LIAISON® Control Thyroid 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x 5 мл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42 2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426 6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015 E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норазовые наконечники LIAISON® XL DiTi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912 наконечники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605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 815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5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ор для определения количественного анализа поверхностного антигена вируса гепатита В LIAISON® XL MUREX HBsAg Quant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>375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1 501 6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3754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11262000,0</w:t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0016 E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юветы LIAISON® XL Cuvettes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0 кювет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301 0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</w:rPr>
              <w:t xml:space="preserve">903 000,0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+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301000,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kk-KZ" w:eastAsia="en-US"/>
              </w:rPr>
              <w:t>301000,0</w:t>
            </w:r>
          </w:p>
        </w:tc>
      </w:tr>
      <w:tr>
        <w:trPr>
          <w:trHeight w:val="21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kk-KZ"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val="kk-KZ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3 661 6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-15 683 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+20 872 600,00</w:t>
            </w:r>
          </w:p>
        </w:tc>
      </w:tr>
    </w:tbl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</w:t>
      </w:r>
      <w:r>
        <w:rPr>
          <w:sz w:val="20"/>
          <w:szCs w:val="20"/>
          <w:lang w:val="kk-KZ"/>
        </w:rPr>
        <w:t>20</w:t>
      </w:r>
      <w:r>
        <w:rPr>
          <w:sz w:val="20"/>
          <w:szCs w:val="20"/>
        </w:rPr>
        <w:t xml:space="preserve"> от 14.03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color w:val="000000"/>
          <w:sz w:val="20"/>
          <w:szCs w:val="20"/>
        </w:rPr>
        <w:t>пп 2 статьи 113 главы 6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уменьшение по </w:t>
      </w:r>
      <w:r>
        <w:rPr>
          <w:sz w:val="20"/>
          <w:szCs w:val="20"/>
        </w:rPr>
        <w:t>лотам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№1, №2, №3, №5, №7, №</w:t>
      </w:r>
      <w:r>
        <w:rPr>
          <w:sz w:val="20"/>
          <w:szCs w:val="20"/>
          <w:lang w:val="kk-KZ"/>
        </w:rPr>
        <w:t>9</w:t>
      </w:r>
      <w:r>
        <w:rPr>
          <w:sz w:val="20"/>
          <w:szCs w:val="20"/>
        </w:rPr>
        <w:t>, №13, №</w:t>
      </w:r>
      <w:r>
        <w:rPr>
          <w:sz w:val="20"/>
          <w:szCs w:val="20"/>
          <w:lang w:val="kk-KZ"/>
        </w:rPr>
        <w:t>14</w:t>
      </w:r>
      <w:r>
        <w:rPr>
          <w:sz w:val="20"/>
          <w:szCs w:val="20"/>
        </w:rPr>
        <w:t xml:space="preserve">, №15, №17, №18,№19,№20,№21, №23, №25 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на сумму 15 683 1</w:t>
      </w:r>
      <w:r>
        <w:rPr>
          <w:color w:val="000000"/>
          <w:sz w:val="18"/>
          <w:szCs w:val="18"/>
          <w:lang w:val="kk-KZ"/>
        </w:rPr>
        <w:t>00,00</w:t>
      </w:r>
      <w:r>
        <w:rPr>
          <w:sz w:val="20"/>
          <w:szCs w:val="20"/>
        </w:rPr>
        <w:t xml:space="preserve"> (пятнадцать миллионов шестьсот восемьдесят три тысячи сто) тенге 00 тиын,  увеличение по лотам №4,№6, №10, №11, №12,№16, №28,№29 на сумму </w:t>
      </w:r>
      <w:r>
        <w:rPr>
          <w:sz w:val="20"/>
          <w:szCs w:val="20"/>
          <w:lang w:val="kk-KZ"/>
        </w:rPr>
        <w:t>20 872</w:t>
      </w:r>
      <w:r>
        <w:rPr>
          <w:sz w:val="20"/>
          <w:szCs w:val="20"/>
        </w:rPr>
        <w:t xml:space="preserve"> 600,00 (</w:t>
      </w:r>
      <w:r>
        <w:rPr>
          <w:sz w:val="20"/>
          <w:szCs w:val="20"/>
          <w:lang w:val="kk-KZ"/>
        </w:rPr>
        <w:t>двадцать миллионов восемьсот семьдесят две</w:t>
      </w:r>
      <w:r>
        <w:rPr>
          <w:sz w:val="20"/>
          <w:szCs w:val="20"/>
        </w:rPr>
        <w:t xml:space="preserve"> тысячи шестьсот) тенге 00 тиын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/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1-20T11:45:00Z</cp:lastPrinted>
  <dcterms:modified xsi:type="dcterms:W3CDTF">2024-12-04T11:24:00Z</dcterms:modified>
  <cp:revision>80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